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октября 2013 г. № 341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Розы Люксембург, 59, пом.4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1 ноября 2013 года, несостоявшимся (протокол о признании претендентов участниками аукциона от 24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ервого этажа, номера на поэтажном плане 20, 21, общей площадью 22,3 кв.м, по адресу: г.Архангельск, Ломоносовский территориальный округ, ул. Розы Люксембург, д. 59, пом. 4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588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89 695 рублей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94 000 рублей, в т.числе НДС – 44 847,46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58 8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0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1-05T05:55:00Z</dcterms:modified>
  <cp:revision>28</cp:revision>
  <dc:subject/>
  <dc:title>ГЛАВА МУНИЦИПАЛЬНОГО ОБРАЗОВАНИЯ</dc:title>
</cp:coreProperties>
</file>